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привлечению квалифицированных работников в сфере градостроительной деятельност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органы местного самоуправления муниципальных образований Ульяновской области»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«О некоторых мерах,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» потребует разработки нормативно- правового акта устанавливающего Порядок 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редоставления денежной выплаты на финансовое обеспечение расходов, связанных с оплатой стоимости  обуч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Минист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ительства и архитектуры  Ульяновской области</w:t>
        <w:tab/>
        <w:tab/>
        <w:t xml:space="preserve">          С.А. Шка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09:00Z</dcterms:created>
  <dc:creator>Vlad</dc:creator>
  <dc:description/>
  <dc:language>en-US</dc:language>
  <cp:lastModifiedBy>Елесеева</cp:lastModifiedBy>
  <cp:lastPrinted>2020-04-03T16:46:00Z</cp:lastPrinted>
  <dcterms:modified xsi:type="dcterms:W3CDTF">2020-05-14T07:09:00Z</dcterms:modified>
  <cp:revision>2</cp:revision>
  <dc:subject/>
  <dc:title>Перечень актов</dc:title>
</cp:coreProperties>
</file>